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3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ФАТУН Валентині Петрі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15 «Про надання компенсації за знищений  об’єкт нерухомого майна ФАТУН Валентині Петрівні за  заявою    № ЗВ-22.08.2025-23334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30:00Z</dcterms:modified>
  <cp:revision>67</cp:revision>
  <dc:subject/>
  <dc:title/>
</cp:coreProperties>
</file>